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66"/>
        <w:gridCol w:w="3183"/>
      </w:tblGrid>
      <w:tr>
        <w:trPr>
          <w:trHeight w:val="432" w:hRule="atLeast"/>
        </w:trPr>
        <w:tc>
          <w:tcPr>
            <w:tcW w:w="3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7.2025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</w:tblGrid>
      <w:tr>
        <w:trPr>
          <w:trHeight w:val="1533" w:hRule="atLeast"/>
        </w:trPr>
        <w:tc>
          <w:tcPr>
            <w:tcW w:w="430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О внесении изменений в постановление Администрации муниципального округа Первоуральск                   от 28 мая 2025 года № 1448 «Об утверждении Порядка предоставления и расходования субсидий из бюджета муниципального округа Первоуральск на поддержку некоммерческих организаций, осуществляющих деятельность в сфере физической культуры и спорта на территории муниципального округа Первоуральск»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В соответствии со статьей 78.1 Бюджетного кодекса Российской Федерации, </w:t>
            </w:r>
            <w:r>
              <w:rPr>
                <w:rFonts w:cs="Liberation Serif" w:ascii="Liberation Serif" w:hAnsi="Liberation Serif"/>
              </w:rPr>
              <w:t>Федеральным законом от 06 октября 2003 года № 131-ФЗ «Об общих принципах организации местного самоуправления в Российской Федерации», муниципальной программой «Развитие физической культуры и спорта на территории муниципального округа Первоуральск на 2024 - 2029 годы», утвержденной постановлением Администрации городского округа Первоуральск от  16 октября 2023 года № 2742, в целях оказания содействия развитию спортивных организаций, общественных федераций по игровым, техническим, индивидуальным видам спорта, осуществляющим свою деятельность на территории муниципального округа Первоуральск, Администрация муниципальн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Внести изменения в постановление Администрации муниципального округа Первоуральск от 28 мая 2025 года № 1448 «Об утверждении Порядка предоставления и расходования субсидий из бюджета муниципального округа Первоуральск на поддержку некоммерческих организаций, осуществляющих деятельность в сфере физической культуры и спорта на территории муниципального округа Первоуральск», изложив в новой редакции: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ind w:left="0"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Порядок предоставления и расходования субсидий из бюджета муниципального округа Первоуральск на поддержку некоммерческих организаций, осуществляющих деятельность в сфере физической культуры и спорта на территории муниципального округа Первоуральск (Приложение 1);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ind w:left="0"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Состав комиссии по проведению конкурсного отбора на поддержку некоммерческих организаций, осуществляющих деятельность в сфере физической культуры и спорта на территории муниципального округа Первоуральск (Приложение 2)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публиковать настоящее постановление в газете «Вечерний Первоуральск» и разместить на официальном сайте муниципального округа Первоуральск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cs="Liberation Serif" w:ascii="Liberation Serif" w:hAnsi="Liberation Serif"/>
              </w:rPr>
              <w:t>Контроль за исполнением настоящего постановления возложить на заместителя Главы муниципального округа Первоуральск по управлению социальной сферой О.В. Березину.</w:t>
            </w:r>
          </w:p>
        </w:tc>
      </w:tr>
      <w:tr>
        <w:trPr/>
        <w:tc>
          <w:tcPr>
            <w:tcW w:w="949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</w:t>
            </w:r>
            <w:r>
              <w:rPr>
                <w:rFonts w:cs="Liberation Serif" w:ascii="Liberation Serif" w:hAnsi="Liberation Serif"/>
              </w:rPr>
              <w:t>И.В. Кабец</w:t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284" w:top="340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Liberation Serif" w:hAnsi="Liberation Serif" w:cs="Liberation Serif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Liberation Serif" w:hAnsi="Liberation Serif" w:cs="Liberation Serif"/>
      <w:sz w:val="24"/>
      <w:szCs w:val="24"/>
    </w:rPr>
  </w:style>
  <w:style w:type="character" w:styleId="WW8Num5z0">
    <w:name w:val="WW8Num5z0"/>
    <w:qFormat/>
    <w:rPr>
      <w:rFonts w:ascii="Liberation Serif" w:hAnsi="Liberation Serif" w:eastAsia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0:47:00Z</dcterms:created>
  <dc:creator>allotdboss</dc:creator>
  <dc:description/>
  <cp:keywords/>
  <dc:language>en-US</dc:language>
  <cp:lastModifiedBy>Ващенко Юлия Александровна</cp:lastModifiedBy>
  <cp:lastPrinted>2019-11-22T16:01:00Z</cp:lastPrinted>
  <dcterms:modified xsi:type="dcterms:W3CDTF">2025-07-28T06:30:00Z</dcterms:modified>
  <cp:revision>55</cp:revision>
  <dc:subject/>
  <dc:title/>
</cp:coreProperties>
</file>